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جغرافيا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مظاهر سطح الأرض المرتبطة بالياب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مظاهر سطح الأرض المرتبطة بالياب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مظاهر سطح الأرض المرتبطة بالياب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مظاهر سطح الأرض المرتبطة بالياب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بيئتي التي أعيش ف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00"/>
                                <w:lang w:val="en-US" w:bidi="ar-SA"/>
                              </w:rPr>
                              <w:t>أولاً : بيئة الق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بيئتي التي أعيش ف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00"/>
                          <w:lang w:val="en-US" w:bidi="ar-SA"/>
                        </w:rPr>
                        <w:t>أولاً : بيئة القر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بيئتي التي أعيش ف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ثانياً: بيئة البا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بيئتي التي أعيش ف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ثانياً: بيئة الباد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2527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بيئتي التي أعيش ف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00"/>
                                <w:lang w:val="en-US" w:bidi="ar-SA"/>
                              </w:rPr>
                              <w:t>ثالثاً : بيئة المدي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بيئتي التي أعيش ف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00"/>
                          <w:lang w:val="en-US" w:bidi="ar-SA"/>
                        </w:rPr>
                        <w:t>ثالثاً : بيئة المدين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نماذج من مدن بلا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نماذج من مدن بلاد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نماذج من مدن بلا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نماذج من مدن بلاد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نماذج من مدن بلا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نماذج من مدن بلاد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نحن والعالم من حول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نحن والعالم من حولنا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نحن والعالم من حول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نحن والعالم من حولنا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حل أسئلة الكت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حل أسئلة الكتا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نحن والعالم من حول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نحن والعالم من حولنا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ظاهر سطح الأرض المرتبطة بالم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ظاهر سطح الأرض المرتبطة بالماء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ظاهر سطح الأرض المرتبطة     بالم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ظاهر سطح الأرض المرتبطة     بالماء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5280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0830</wp:posOffset>
                </wp:positionH>
                <wp:positionV relativeFrom="paragraph">
                  <wp:posOffset>56134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pt;mso-position-vertical-relative:text;margin-left:2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38:00Z</dcterms:created>
  <dc:creator>.</dc:creator>
  <dc:description/>
  <cp:keywords/>
  <dc:language>en-US</dc:language>
  <cp:lastModifiedBy>.</cp:lastModifiedBy>
  <dcterms:modified xsi:type="dcterms:W3CDTF">2008-04-18T09:24:00Z</dcterms:modified>
  <cp:revision>3</cp:revision>
  <dc:subject/>
  <dc:title>     </dc:title>
</cp:coreProperties>
</file>